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固废资源化</w:t>
      </w:r>
      <w:r>
        <w:rPr>
          <w:rFonts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重点专项</w:t>
      </w: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</w:rPr>
        <w:t>201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年度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申报指南编制专家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组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center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1417"/>
        <w:gridCol w:w="4989"/>
        <w:gridCol w:w="1417"/>
      </w:tblGrid>
      <w:tr>
        <w:trPr>
          <w:tblHeader w:val="true"/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姓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 xml:space="preserve"> 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工作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职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</w:rPr>
              <w:t>称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翁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端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清华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戴晓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同济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李会泉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科院过程工程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石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碧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四川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吴玉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北京工业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何发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五矿集团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席北斗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环科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张邦胜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北京矿冶研究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林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军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生态环境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部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固管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研究员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黄建忠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电子节能技术协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高级工程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卢学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天津市环科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郭占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循环经济协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级高工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徐海云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中国城市建设研究院有限公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</w:rPr>
              <w:t>教授级高工</w:t>
            </w:r>
          </w:p>
        </w:tc>
      </w:tr>
    </w:tbl>
    <w:p>
      <w:pPr>
        <w:pStyle w:val="Heading1"/>
        <w:ind w:left="0" w:hanging="0"/>
        <w:jc w:val="left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val="en-US" w:eastAsia="zh-CN"/>
        </w:rPr>
      </w:pPr>
      <w:r>
        <w:rPr>
          <w:rFonts w:eastAsia="仿宋_GB2312;仿宋" w:cs="Times New Roman"/>
          <w:color w:val="000000"/>
          <w:spacing w:val="0"/>
          <w:sz w:val="1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0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7:22:05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