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536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kern w:val="2"/>
          <w:sz w:val="32"/>
        </w:rPr>
      </w:pPr>
      <w:r>
        <w:rPr>
          <w:rFonts w:eastAsia="仿宋_GB2312;仿宋" w:cs="Times New Roman"/>
          <w:color w:val="000000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蓝色粮仓科技创新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项目申报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指南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536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0"/>
          <w:kern w:val="2"/>
          <w:sz w:val="28"/>
          <w:szCs w:val="36"/>
        </w:rPr>
      </w:pPr>
      <w:r>
        <w:rPr>
          <w:rFonts w:eastAsia="仿宋_GB2312;仿宋" w:cs="Times New Roman"/>
          <w:b/>
          <w:bCs/>
          <w:color w:val="000000"/>
          <w:spacing w:val="0"/>
          <w:kern w:val="2"/>
          <w:sz w:val="28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989"/>
        <w:gridCol w:w="1417"/>
      </w:tblGrid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姓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工作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职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称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杨红生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科学院海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彬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国家海洋局第三海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徐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皓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水产科学研究院渔业机械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包振民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海洋大学生命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桂建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科学院水生生物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科学院南海海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朱蓓薇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大连工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方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国水产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陈建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国家海洋局第二海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周遵春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辽宁省海洋水产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刘洪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山东省海洋生物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王卫民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华中农业大学水产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杨信廷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  <w:t>国家农业信息化工程技术研究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严小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浙江海洋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章超桦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广东海洋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杨卫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浙江大学生命科学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常亚青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大连海洋大学水产与生命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荆春德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中水集团远洋股份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高级工程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刘金礼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河北鑫海水产生物技术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高级工程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马永钧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浙江兴业集团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高级工程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lang w:val="en-US" w:eastAsia="zh-C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唐贤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海南省海洋与渔业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  <w:t>研究员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6:58:37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