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spacing w:val="0"/>
          <w:kern w:val="2"/>
          <w:sz w:val="32"/>
        </w:rPr>
      </w:pPr>
      <w:r>
        <w:rPr>
          <w:rFonts w:eastAsia="仿宋_GB2312;仿宋" w:cs="Times New Roman"/>
          <w:color w:val="000000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spacing w:val="0"/>
          <w:kern w:val="2"/>
          <w:sz w:val="32"/>
        </w:rPr>
      </w:pPr>
      <w:r>
        <w:rPr>
          <w:rFonts w:eastAsia="仿宋_GB2312;仿宋" w:cs="Times New Roman"/>
          <w:color w:val="000000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主要经济作物优质高产与产业提质增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科技创新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年度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申报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指南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28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28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称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邓秀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华中农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郭旺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南京农业大学农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喻景权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浙江大学农业与生物技术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彭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热带农业科学院热带生物技术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孙日飞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农业科学院蔬菜花卉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杨亚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农业科学院茶叶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刁现民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农业科学院作物科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林科院林业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谭晓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南林业科技大学林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田志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科学院遗传与发育生物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周广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气象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霍治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气象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绍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科学院植物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郝小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粮集团营养健康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级高工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韦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霄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科院广西植物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魏建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市农林科学院生物技术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尚晓冬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上海市农业科学院食用菌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福跃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山西省农科院高粱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正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安徽农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吴茂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济南果品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会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广西农科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11:01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