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公共安全风险防控与应急技术装备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lang w:eastAsia="zh-CN"/>
        </w:rPr>
        <w:t>（司法专题任务）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lang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lang w:eastAsia="zh-CN"/>
        </w:rPr>
        <w:t>年度第二批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申报指南编制专家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2"/>
          <w:lang w:val="en-US" w:eastAsia="zh-CN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2"/>
          <w:lang w:val="en-US" w:eastAsia="zh-CN"/>
        </w:rPr>
      </w:r>
    </w:p>
    <w:tbl>
      <w:tblPr>
        <w:tblW w:w="8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姓  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工作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职  称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范维澄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清华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王岚生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最高人民法院信息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教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毕连城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原大连市检察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高工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马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司法部司法鉴定科技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副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李建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河北省高级人民法院信息化建设办公室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高级法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骆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南京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李奋飞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中国人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王晓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航天二院</w:t>
            </w: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706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兰志勇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北京市司法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孟祥旭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山东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eastAsia="zh-CN"/>
              </w:rPr>
            </w:pPr>
            <w:r>
              <w:rPr>
                <w:rFonts w:eastAsia="仿宋_GB2312;仿宋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shd w:fill="auto" w:val="clear"/>
                <w:lang w:val="en-US" w:eastAsia="zh-CN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val="en-US" w:eastAsia="zh-CN"/>
              </w:rPr>
              <w:t>赵大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东北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pacing w:val="0"/>
                <w:kern w:val="2"/>
                <w:sz w:val="24"/>
                <w:szCs w:val="24"/>
                <w:u w:val="none"/>
                <w:lang w:eastAsia="zh-CN"/>
              </w:rPr>
              <w:t>教授</w:t>
            </w:r>
          </w:p>
        </w:tc>
      </w:tr>
    </w:tbl>
    <w:p>
      <w:pPr>
        <w:pStyle w:val="Heading1"/>
        <w:ind w:left="0" w:hanging="0"/>
        <w:jc w:val="left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0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27:51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