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lang w:val="en-US"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食品安全关键技术研发</w:t>
      </w:r>
      <w:r>
        <w:rPr>
          <w:rFonts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重点专项</w:t>
      </w: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201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项目申报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指南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28"/>
          <w:szCs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28"/>
          <w:szCs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89"/>
        <w:gridCol w:w="945"/>
        <w:gridCol w:w="5649"/>
        <w:gridCol w:w="1320"/>
      </w:tblGrid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姓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名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eastAsia="zh-CN"/>
              </w:rPr>
              <w:t>工作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单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职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eastAsia="zh-CN"/>
              </w:rPr>
              <w:t>称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李斌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华中农业大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孙秀兰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江南大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张学敏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军事医学科学院药物毒物研究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张志强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-4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spacing w:val="-4"/>
                <w:kern w:val="2"/>
                <w:sz w:val="24"/>
                <w:szCs w:val="24"/>
                <w:u w:val="none"/>
                <w:lang w:val="en-US" w:eastAsia="zh-CN" w:bidi="ar"/>
              </w:rPr>
              <w:t>原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4"/>
                <w:kern w:val="2"/>
                <w:sz w:val="24"/>
                <w:szCs w:val="24"/>
                <w:u w:val="none"/>
                <w:lang w:val="en-US" w:eastAsia="zh-CN" w:bidi="ar"/>
              </w:rPr>
              <w:t>国家卫生与计划生育委员会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4"/>
                <w:kern w:val="2"/>
                <w:sz w:val="24"/>
                <w:szCs w:val="24"/>
                <w:u w:val="none"/>
                <w:lang w:val="en-US" w:eastAsia="zh-CN" w:bidi="ar"/>
              </w:rPr>
              <w:t>食品安全标准与监测评估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黄和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南京工业大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戴小枫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农业科学院农产品加工研究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王敏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农业科学院农业质量标准与检测技术研究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陈君石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国家食品安全风险评估中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严卫星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国家食品安全风险评估中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黄蔚霞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中粮营养健康研究院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高级工程师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元晓梅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食品发酵工业研究院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教授级高工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袁飞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检验检疫科学研究院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冯峰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检验检疫科学研究院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李波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食品药品检定研究院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路勇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食品药品检定研究院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教授级高工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方靖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科学院上海生命科学研究院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张宇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科学院大连化学物理研究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王松雪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国家粮食局科学研究院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胡秋辉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南京财经大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高志贤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军事医学科学院卫生学环境医学研究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蒋宝泉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第三军医大学大坪医院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en-US" w:bidi="ar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黄星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公安部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物证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鉴定中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王亚韡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中国科学院生态环境研究中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胥传来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江南大学食品学院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教授</w:t>
            </w:r>
          </w:p>
        </w:tc>
      </w:tr>
    </w:tbl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val="en-US" w:eastAsia="zh-CN"/>
        </w:rPr>
      </w:pPr>
      <w:r>
        <w:rPr>
          <w:rFonts w:eastAsia="仿宋_GB2312;仿宋" w:cs="Times New Roman"/>
          <w:color w:val="000000"/>
          <w:spacing w:val="0"/>
          <w:sz w:val="1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7:30:42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