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生殖健康及重大出生缺陷防控研究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（增补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任务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）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项目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z w:val="24"/>
              </w:rPr>
              <w:t>姓 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z w:val="24"/>
              </w:rPr>
              <w:t>职  称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乔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北京大学第三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李劲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中国科学院上海生命科学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中日友好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孙青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中国科学院动物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四川大学华西第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边旭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中国医学科学院北京协和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高华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原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国家卫生计生委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科学技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孙树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第二军医大学遗传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封志纯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北京军区总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任医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上海交通大学医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段恩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科院动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研究员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家豪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生殖医学国家重点实验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王红梅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干细胞与生殖生物学国家重点实验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研究员</w:t>
            </w:r>
          </w:p>
        </w:tc>
      </w:tr>
    </w:tbl>
    <w:p>
      <w:pPr>
        <w:pStyle w:val="Heading1"/>
        <w:ind w:left="0" w:hanging="0"/>
        <w:jc w:val="left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41:06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