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pacing w:val="0"/>
          <w:kern w:val="2"/>
          <w:sz w:val="32"/>
        </w:rPr>
      </w:pPr>
      <w:r>
        <w:rPr>
          <w:rFonts w:eastAsia="仿宋_GB2312;仿宋" w:cs="Times New Roman"/>
          <w:color w:val="000000"/>
          <w:spacing w:val="0"/>
          <w:kern w:val="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绿色宜居村镇技术创新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项目申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指南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28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28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8"/>
                <w:u w:val="none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lang w:eastAsia="zh-CN"/>
              </w:rPr>
              <w:t>称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王建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东南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建设科技集团股份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亚雷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同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悦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俊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环境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赵克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环境保护部南京环境科学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蔡玉梅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土地勘测规划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红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国土资源部土地整治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钱晓倩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浙江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陈少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科学院城市环境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杨继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水利水电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董红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农科院农业环境与可持续发展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荣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全国供销总社北京商业机械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高工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大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建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谢凌志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四川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赵天宇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哈尔滨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卫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南京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雷振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西安建筑科技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边继云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河北社会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白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吉林建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顾大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合肥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副教授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马隆龙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中科院广州能源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研究员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赵宏波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浙江农林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05:27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