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11"/>
          <w:kern w:val="2"/>
          <w:sz w:val="36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11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11"/>
          <w:kern w:val="2"/>
          <w:sz w:val="36"/>
          <w:szCs w:val="36"/>
        </w:rPr>
        <w:t>主动健康和老龄化科技应对</w:t>
      </w:r>
      <w:r>
        <w:rPr>
          <w:rFonts w:cs="Times New Roman" w:eastAsia="长城小标宋体;宋体"/>
          <w:b/>
          <w:bCs/>
          <w:color w:val="000000"/>
          <w:spacing w:val="11"/>
          <w:kern w:val="2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11"/>
          <w:kern w:val="2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0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0"/>
          <w:kern w:val="2"/>
          <w:sz w:val="36"/>
        </w:rPr>
        <w:t>年度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0"/>
          <w:kern w:val="2"/>
          <w:sz w:val="36"/>
          <w:lang w:eastAsia="zh-CN"/>
        </w:rPr>
        <w:t>项目申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</w:rPr>
        <w:t>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21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21"/>
        </w:rPr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姓  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职  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建业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主任医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兰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浙江大学传染病诊治国家重点实验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欧阳宏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浙江大学基础医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广志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清华大学医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杨杰孚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主任医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蔚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清华大学公共管理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段会龙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浙江大学生物医学工程与仪器科学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黄安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北京大学信息科学技术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孙景工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军事医学科学院卫生装备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李维勤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南京军区总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主任医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启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李建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中国康复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樊瑜波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国家康复辅具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德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航空航天大学生物与医学工程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静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食品药品检定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主任药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任海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中国食品药品检定所机电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祥晨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体育总局科研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宗文红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东软熙康健康科技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主任医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张铁山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中日友好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助理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王宁宇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首都医科大学附属北京朝阳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董春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山东师范大学大数据与信息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孙怡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科院合肥物质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磊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科院深圳先进技术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兰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山大学附属第六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彪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首都医科大学宣武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小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解放军总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董碧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四川大学华西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唐北沙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南大学湘雅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主任医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明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复旦大学附属华山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胡镜清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中国中医科学院中医基础理论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研究员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37:55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