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大自然灾害监测预警与防范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年度项目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指南编制专家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组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7"/>
        <w:gridCol w:w="4989"/>
        <w:gridCol w:w="1417"/>
      </w:tblGrid>
      <w:tr>
        <w:trPr>
          <w:tblHeader w:val="true"/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姓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 xml:space="preserve"> 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单  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职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称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高孟潭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地震局地球物理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端义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气象局中国气象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殷跃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地质环境监测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陈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师范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苏立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科学院水利部成都山地灾害与环境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王银堂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南京水利科学研究院水文水资源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黄世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建筑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周洪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国家减灾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副研究员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</w:rPr>
      </w:pPr>
      <w:r>
        <w:rPr>
          <w:rFonts w:eastAsia="仿宋_GB2312;仿宋" w:cs="Times New Roman"/>
          <w:color w:val="000000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0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19:11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