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10" w:leader="none"/>
        </w:tabs>
        <w:rPr/>
      </w:pPr>
      <w:r>
        <w:rPr/>
        <w:drawing>
          <wp:inline distT="0" distB="0" distL="0" distR="0">
            <wp:extent cx="23698200" cy="33375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0" cy="333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98200" cy="33375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0" cy="333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98200" cy="33375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0" cy="333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98200" cy="33375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0" cy="333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98200" cy="33375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0" cy="333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98200" cy="33375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0" cy="333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98200" cy="33375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0" cy="333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98200" cy="33375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0" cy="333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98200" cy="333756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0" cy="333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98200" cy="33375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0" cy="333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98200" cy="333756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0" cy="333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66" w:right="312" w:gutter="0" w:header="0" w:top="284" w:footer="0" w:bottom="2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3:39:00Z</dcterms:created>
  <dc:creator>吴瑛</dc:creator>
  <dc:description/>
  <dc:language>en-US</dc:language>
  <cp:lastModifiedBy>苏弟华</cp:lastModifiedBy>
  <dcterms:modified xsi:type="dcterms:W3CDTF">2016-03-25T07:10:14Z</dcterms:modified>
  <cp:revision>2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